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19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Е КОРИСНИК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sr-CS"/>
              </w:rPr>
              <w:t xml:space="preserve">Одлука о канализацији за подручје града Врања („Сл Гласник града Врања 18/2015) Одлука о </w:t>
            </w:r>
            <w:r>
              <w:rPr>
                <w:b/>
                <w:lang w:val="sr-RS"/>
              </w:rPr>
              <w:t>начину обављања комуналне делатности – снабдевање водом за пиће и пречишћавање и одвођење атмосферских и отпадних вода на територији града вВрања (Сл. гласник града Врања бер.36/2020)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се стара о унутрашњим инсталацијама канализације и одржава их у исправ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0640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.2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       --бр. бодо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-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је омогућио овлашћеним лицима вршиоца комуналне делатности приступ комуналним објектима канализације, ради провере исправности, отклањања кварова, замене и одржавања истих, укључујући и прелазак преко парцеле и приступ непокретности у власништву корисника услуг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0640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.2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        -бр. бодо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-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Oбјекат корисника услуге не омета нормално одвођење отпадних вода других корисника услуг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0640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.2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       --бр. бодо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-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.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Kорисник услуге је омогућио овлашћеним лицима приступ до мерних уређаја, односно инсталације и канализационог прикључк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0640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.2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       --бр. бодо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-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:    8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25:00Z</dcterms:created>
  <dc:creator>slavica.zugic</dc:creator>
  <dc:description/>
  <cp:keywords/>
  <dc:language>en-US</dc:language>
  <cp:lastModifiedBy>njacimovic</cp:lastModifiedBy>
  <dcterms:modified xsi:type="dcterms:W3CDTF">2023-10-19T09:51:00Z</dcterms:modified>
  <cp:revision>22</cp:revision>
  <dc:subject/>
  <dc:title/>
</cp:coreProperties>
</file>